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7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20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417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800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71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156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484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32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978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53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409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1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086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1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850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