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4255365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11512643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31169777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92696973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47096058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94240415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82891436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88049999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45953482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7573178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36451285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36987558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55762313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71356623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2415121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