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62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296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27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52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712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07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932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338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9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25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276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162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796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