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14710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36737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9755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72325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1796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0508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14470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94923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38639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56520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85942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9983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52333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76323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35633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93534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09444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