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478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640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863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535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69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111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159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063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251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022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848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654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264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154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753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325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300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