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6762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0278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3096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4542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08105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26382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9856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3059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5632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1763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074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5410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3134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