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74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891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298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569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454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4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600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810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020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789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118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067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59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654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518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467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33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