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7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35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750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48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41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588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331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012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031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003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42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777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841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