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674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570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691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995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947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154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373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897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476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790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762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963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577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632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817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924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544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