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561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769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421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925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417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021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525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087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203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9410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495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212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278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