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004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66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59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616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85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50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72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484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55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477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438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19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994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499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48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