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209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57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480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037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390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06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018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87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072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146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614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123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809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617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057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