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778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314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707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049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59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377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479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705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11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18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04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783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001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381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44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989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