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83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920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47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9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80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83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56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13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11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67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83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75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140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32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39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