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15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475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12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695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403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764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4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586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386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348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962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808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194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7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275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051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35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