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007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92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472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368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555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021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335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559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912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767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821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602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541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