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113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718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4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661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09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637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12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612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64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10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74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141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92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