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9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823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355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24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18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507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927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537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569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408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591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389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585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13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74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