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53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41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33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099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017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176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962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42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524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00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264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140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38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