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8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15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960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16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22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76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031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66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8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63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8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03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898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15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98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