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306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513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14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879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733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229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712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853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353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513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224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381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493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031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263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270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335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