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109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655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39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20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26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527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09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133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74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58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150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098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25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