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4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79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3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30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71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632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43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67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658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03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77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867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