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06913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08551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