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55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671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40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60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11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17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74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681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427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45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14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74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91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30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9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91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57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