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65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932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04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938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221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916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906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221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549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843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444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047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901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57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013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