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75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20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20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98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27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68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47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28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83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399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4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6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8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