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605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169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096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752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756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678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77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889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926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95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941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7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68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492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631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288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97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