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946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17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006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34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86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30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539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21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92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50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70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02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123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