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80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12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67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04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603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07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71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622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95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22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696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20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27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986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27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