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886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274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869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835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943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188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26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625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994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651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21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33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536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439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821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76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280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