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34374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73281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