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99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880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08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505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554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70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36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841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760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15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6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600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34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