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9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26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04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37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80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94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86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75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2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59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3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29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43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17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341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