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29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69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48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665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056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428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744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353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160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397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964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90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333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