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5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199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844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48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89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69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538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61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47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26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83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9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535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26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31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