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80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29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72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609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099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5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6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528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02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73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52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674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41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317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859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6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718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