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87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59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91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4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8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9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48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665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414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36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7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29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12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80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40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8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27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