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297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620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719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369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392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39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092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528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189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738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930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562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835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769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965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