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8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238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17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03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87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634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37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49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8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266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799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88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10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73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