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49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555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64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82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487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046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41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76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58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04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17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00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999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