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437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034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433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394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593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66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513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506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000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048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484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027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27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151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936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605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535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