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38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994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647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054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241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180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41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496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52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521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789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237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978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