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41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04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77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97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400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543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315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99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86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68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28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051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084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05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317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19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051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