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60231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11793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