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878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431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406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416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494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079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990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29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528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057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223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667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254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882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448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8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86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