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537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510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071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544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946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665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844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767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529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146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729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292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242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497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646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232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467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