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392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732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685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221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848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162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073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102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98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306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411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742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733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106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492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