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95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15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449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52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18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62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285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87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78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08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50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