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10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607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19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75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19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2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54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29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394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146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1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74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896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