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448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322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847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556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612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05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157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43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155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136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99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899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980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690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553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