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0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302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047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357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875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425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594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17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180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951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48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942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666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