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1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318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06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927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75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69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083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224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837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676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03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339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1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065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233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