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0038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13293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26671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26259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710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22295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06621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28503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26323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19598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08845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27441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5119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18223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25845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1724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1217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