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87762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90139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7331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87964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43523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948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70494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24403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31923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24023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76506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17111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84762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13254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77765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