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9668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3233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581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6881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5905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5932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0106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7031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3394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2139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410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934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4609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7843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4305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1130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5785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