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010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629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992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350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580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351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026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481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082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818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731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566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119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