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841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394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628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356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300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51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56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90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898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39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097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61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714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75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224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217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210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