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024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2514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85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0518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018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467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9688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518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264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7057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6665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2979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5611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7707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824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