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82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268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1250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90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587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4521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0011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977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9982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915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253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9167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605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702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256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