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339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325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103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776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847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872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932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142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305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446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21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029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027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