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3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27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6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583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91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59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29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7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09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17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89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964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