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11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593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3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15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848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07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05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86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88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639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097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54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01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483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50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160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891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