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99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34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88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9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97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6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95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94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30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9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1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0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17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66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70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4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93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