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406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854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235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711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382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689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918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323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370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46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775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600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181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793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814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