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3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91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27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17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71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909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35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93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784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82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60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686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44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906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44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