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6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11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894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16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183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1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50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36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435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2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633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05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