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166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250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535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639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961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857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38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388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455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705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705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130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817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519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084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888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221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