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499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375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24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85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565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91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891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613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95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152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46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082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68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