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9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314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14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76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115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78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285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484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183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578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68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151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111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678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294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