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67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3557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813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5188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861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871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507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004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1023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757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345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147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893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268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82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738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0817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