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3941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8475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3326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35086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69620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85522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8784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9463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78016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6956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28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766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6157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