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346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40231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0586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8743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980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9205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0764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8924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7974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857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0195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9185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1337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9853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3624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