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835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2685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3366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5276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6508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8248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959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9209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1018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2748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344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30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3153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5927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1750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165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3511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