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93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023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378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537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892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00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377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262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967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78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661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6379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9189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