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560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160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766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663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756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903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958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930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6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637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546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05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219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923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848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