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4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012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003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809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257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65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143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913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080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321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45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9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106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