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577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206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950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021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358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647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490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639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601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430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013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011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692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807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106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527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669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