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933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622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101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877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599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858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033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314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248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820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812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106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094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670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00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624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3100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