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094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727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24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86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71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38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583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441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88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284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2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67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948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