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386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957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451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956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386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033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0196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047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327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363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116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553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565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458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