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878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406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49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320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624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876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776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6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862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730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91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85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351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964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701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0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06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