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076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866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955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095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312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235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178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510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58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767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905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875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692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