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506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68244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09555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5785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20658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52235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29657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00635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77119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60193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1958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48616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6772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70190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12659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