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113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311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436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789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180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712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848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417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388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949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101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155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793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683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05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