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91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55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861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910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95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3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11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70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53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1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61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701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