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798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463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465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15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94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201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71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92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992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922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688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19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574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785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59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783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