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65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92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78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4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80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87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39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81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46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5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6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871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