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80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929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90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24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67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67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317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231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31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43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03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69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97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231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31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