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05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26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257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88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3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157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48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295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18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415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00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22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8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87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57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