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236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09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526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54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135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416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940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808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011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752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81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309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981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560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698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887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446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