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27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050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996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555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299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37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50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538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695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223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490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530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334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241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622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259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00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