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317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027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348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139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761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96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555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047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60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686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969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207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639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