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55968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57264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3676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42911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81060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58873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26628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73850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06820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68442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77489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20792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02634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04833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3368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