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90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875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829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294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919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19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70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117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403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155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380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592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82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