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476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850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87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244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90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323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905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255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39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274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85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484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70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22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770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77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375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