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1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345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568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0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048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3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5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57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10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677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8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8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95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