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1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1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77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4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67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364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81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559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991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608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9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66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44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894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6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098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