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08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414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236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815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676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28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583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711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80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902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07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342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720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074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584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