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328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549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426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251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216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39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9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574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62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533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360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638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665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161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737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747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395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