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516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6231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755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1645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877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3319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9731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7459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447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3018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886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243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231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401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6370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