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448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0998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7466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2306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9640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5952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9659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618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4600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7384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111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390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8029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