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87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31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00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08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70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61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15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6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3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12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55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93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39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22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0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