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17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45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0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01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0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6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44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292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4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02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46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59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977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55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41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40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7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