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537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525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9619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263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227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963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639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964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037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249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928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835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822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