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592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611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358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354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292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009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710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889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703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235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131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536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618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287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249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656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487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