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52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442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1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572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148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489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708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101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075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752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144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972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381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