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54422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437734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748591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72953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280811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888946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891510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379955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339808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341027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31724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71406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998021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