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418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734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22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815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342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848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43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397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7923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302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737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627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903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612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987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