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6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60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1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6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9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5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79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736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66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1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48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8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500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7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63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