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452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62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603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12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45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580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951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377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33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339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88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19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71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831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31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22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527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