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62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54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6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976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0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07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367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96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55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39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49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69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361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