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30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260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680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598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789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105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940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70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30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512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14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7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868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304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078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