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780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602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68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836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265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985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802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405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851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332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997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117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370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