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41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89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64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535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107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096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397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53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653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531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084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378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65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606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884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