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612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386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319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365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934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767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062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096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863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565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144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926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06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492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077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167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567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