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700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640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562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033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403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346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830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950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32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005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200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658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059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295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812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751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538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