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6831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0633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49791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69066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4211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9423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8314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0538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9440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60489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7489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57182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6400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0652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9342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