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1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919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191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12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63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687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2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6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46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70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893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6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3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