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02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3262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5628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3313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9391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9459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6600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3598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3489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6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0179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0263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2610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8407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0727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