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87365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353766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768647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660291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611086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699665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320231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956069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874577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128139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1349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99153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39729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