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075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54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960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40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59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56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701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59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04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20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861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076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661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31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81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00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429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