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2884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966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98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405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314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9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110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104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10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359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552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155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560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910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17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844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281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