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27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817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902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094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107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740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775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775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606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838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328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138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082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082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359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