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2887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3074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1797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385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2568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276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931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415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6281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740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496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383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636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6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441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4977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888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