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9972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268038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975220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565516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780840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048890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505286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234495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050376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970063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46479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89554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39728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