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750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496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514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773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669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380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670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924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824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290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23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218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319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855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937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