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070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37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193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876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04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21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38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733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091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77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902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379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843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099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937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766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06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