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515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9599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082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9719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5425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0021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151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8763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9898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7895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156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700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3647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