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165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399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758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971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440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95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226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412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68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584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06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21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70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