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262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5907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489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501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8919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865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881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462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387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549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195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563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805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07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90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956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538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