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479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518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679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743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61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35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54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521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79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101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679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486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453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57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346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