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47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21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95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075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864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429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104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43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58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7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9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