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17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2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506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75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38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74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8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73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450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21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05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1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66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50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5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66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6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