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57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2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47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4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367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417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09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64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3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514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7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00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19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81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7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56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1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