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414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546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800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34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919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87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725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960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40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237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057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152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50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