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26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200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438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471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69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603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987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2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881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147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515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776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702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