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640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972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454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672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249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905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863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721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41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407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659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494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213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081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079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