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003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571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430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57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511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550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106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426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85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82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54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543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20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37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88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31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53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