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90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94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9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34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34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269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62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76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5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1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00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09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50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196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21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03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