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848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6397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7070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9206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7404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4093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954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6963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66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7493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912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505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7286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