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1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24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2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82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01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002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63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098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60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24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426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17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58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08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4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