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900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893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449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318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473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856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93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315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530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313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825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312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715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993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292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