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93200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42645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89302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85095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88244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65603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70869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24872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31186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06395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99257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58289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96976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64027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48318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65291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58216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