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662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656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4519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2242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8973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1991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5066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8198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7019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07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9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86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9204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