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262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887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33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637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33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692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626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704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013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711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272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3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36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62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