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176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814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852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237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732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383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433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142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13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287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142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190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616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878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850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02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098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