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025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800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83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3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557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576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423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277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847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613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6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562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495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