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7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13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37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658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149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81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69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71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7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83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1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204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2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7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17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