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085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269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72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07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2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07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59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44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865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224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82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050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209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