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079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102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798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880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483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838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528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780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719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274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347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343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735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142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365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071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801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