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298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18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295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76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23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013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781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58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453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5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344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569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226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206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65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21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976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