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89981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4014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2450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4473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3527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0519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29751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09631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26984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7731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977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481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37396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76427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89131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7690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9512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