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1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76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612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21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20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18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16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85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470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89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972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515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02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