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821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649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303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055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53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329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98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546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219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327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705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503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40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