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622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148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296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342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23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117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315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241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139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502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192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216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217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759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838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