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44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50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6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54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44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85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3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3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80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70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50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15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910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13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31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