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74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577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088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409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307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103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094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109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355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140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606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876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630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393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363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401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669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