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27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32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01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281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06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407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30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687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60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52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21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268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294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77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