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363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7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38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89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946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49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33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534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163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01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52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4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91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61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83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16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34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