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393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56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701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39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342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484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795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747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945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726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273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330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943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