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7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778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848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89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49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483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26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6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49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78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32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36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56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