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252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114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895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213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911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674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501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20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088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472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393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701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144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707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809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