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409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627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874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659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802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530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170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473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74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827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77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137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209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