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68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629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376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73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36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040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75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867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56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609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3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416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059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933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427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