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12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334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57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84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47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558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6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1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304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69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96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9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9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