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48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076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371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3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552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95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50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729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17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44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0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646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979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81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640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07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44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