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751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44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292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956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725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68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367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689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516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88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534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574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298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3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351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