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70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2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189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17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245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23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986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083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07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78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6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86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8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88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01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26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4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