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035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83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870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996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714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520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965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095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424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908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997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545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595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