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900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548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196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443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469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536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319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427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898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310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418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204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608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136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063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