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579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645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790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482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790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177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7675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859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8626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3382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663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025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5975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4249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979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643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5728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