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6125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23299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21855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97644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10805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7100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44122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0771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07181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39168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45657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17296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06927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19328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05500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88118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20206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