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45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098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156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569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405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121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904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378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284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17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862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972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681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302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018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