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6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382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9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33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543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97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86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43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65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13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421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4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00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