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694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278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82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79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200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48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485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459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736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182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903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69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034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67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563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686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591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