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27508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017212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045132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993821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115000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403249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878062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960750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635538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609839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21425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46503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263966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