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2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06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176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3369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002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73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796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59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48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239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324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205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505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2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43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