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859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8642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17292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1995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931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02616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4361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8172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0553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21042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2147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7523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4363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1595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2932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