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917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828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401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304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7219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151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277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695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38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807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238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274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494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724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528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141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838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