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56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0815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03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333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292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454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950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49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926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830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354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8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91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