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027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907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757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115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547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539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902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643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18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472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991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874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990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