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79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624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190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05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253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57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857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500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714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564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176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63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446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715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657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615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348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