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240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098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288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978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83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698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23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923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086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096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526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15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307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789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