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240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060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8225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844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527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7938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5869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251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992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299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982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385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66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26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07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