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785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089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630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067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42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325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132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392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069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367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590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150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616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416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880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459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856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