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103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68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37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358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48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844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350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067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685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287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4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135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965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