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795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826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095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103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503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366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476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7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547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483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718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047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484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