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056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82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502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844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471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839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37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96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429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192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452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393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449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08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961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786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677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