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9569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408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9008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9020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3534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4180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7490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8559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532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84339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7132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8753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78252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4777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2563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