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00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221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326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854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286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045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095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07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398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815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7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130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89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906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093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