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079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947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534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288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942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30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769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47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49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033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458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577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558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