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6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11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28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684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68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5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51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80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56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126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26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66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02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68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66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73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1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