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1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36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0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38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03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6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69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868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092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56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82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84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67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76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