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044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98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473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289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035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281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423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186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156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870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083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722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011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676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156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84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253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