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59203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79679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65679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88541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89162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20800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2086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33198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25526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66486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4959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06899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35311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