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74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73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5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06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1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97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25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5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47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79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7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0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800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76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6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779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333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