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7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50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46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05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88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54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50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853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544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3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71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00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63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693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996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