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16244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15043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71946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289725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80614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64864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19377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26163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49548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04723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42169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59478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88490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