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453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275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393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355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097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118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875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549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95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502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617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601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38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709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580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457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83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