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565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66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175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979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330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457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395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024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508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542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70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93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608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326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687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841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661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