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486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620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459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309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54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272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173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463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962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229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114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817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875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035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884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