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737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73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845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347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556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09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918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051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121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49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671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597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520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870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081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