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12936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79882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36612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91689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00914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57887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34886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23224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88252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5468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08138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05315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39061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