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01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043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391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17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374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617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740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377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224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046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85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60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79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