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649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899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074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415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73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524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031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647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191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634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159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39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443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392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449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06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677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