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024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066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397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27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6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21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35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78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268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836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505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09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380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827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141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