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1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577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861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232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610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305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81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482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137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530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663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622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889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064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208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