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85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59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68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07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28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3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46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1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26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8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8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22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