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14741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55636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43385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73849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05119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94003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90008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6993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39558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45640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04164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01571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71408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