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1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538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546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212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189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750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613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511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058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853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224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020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383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271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734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348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380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