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250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957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634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479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709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306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286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119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084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054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927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681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798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685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996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308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316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