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80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50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0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6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534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2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556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27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00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686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2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589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695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55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20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