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912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177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017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446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766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417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651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412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962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030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62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994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361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100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