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42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00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9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30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3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71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22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41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48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00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59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8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5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72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947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81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94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