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617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575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600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352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533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459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46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660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991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371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77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990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29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