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3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6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89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71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64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06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20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97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609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55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1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80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