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52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9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567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75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46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34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62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05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00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6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9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59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