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666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567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764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387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705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961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798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545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851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584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017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037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275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