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50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6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99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54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48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87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77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30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8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0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31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94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023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96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58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5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980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