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20325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11176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06895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15994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95864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21108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7561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41183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340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33953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51225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17790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00290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25775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40857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