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0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37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490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463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676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69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0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97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10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15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16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00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24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2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210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