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952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17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858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231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247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508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154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933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447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584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184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932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97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916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072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510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89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