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4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88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5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86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10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00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21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481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82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560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481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27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4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56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038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