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481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563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902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716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421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427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701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003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180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941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968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4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255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187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701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646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729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