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448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591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784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495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120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623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062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352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859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277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835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273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407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