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99711758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04083751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