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525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6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82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15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956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271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382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344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654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791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62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277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03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680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616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