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81644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26984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86378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09693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89229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18240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65674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34980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65673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33354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20127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50397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57211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36747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74107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76382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3403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