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6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67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00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52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82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55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948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7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24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379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6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76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61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