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26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58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03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248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656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8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252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04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96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247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988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170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30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