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160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793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700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886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878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600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756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988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574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1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333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978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451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975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933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62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634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