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9596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48051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34973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06179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7888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6113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61903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11828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13948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06673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915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13970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6705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27658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10250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