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22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37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08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147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06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81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479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12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00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291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99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72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424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172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