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81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669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3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27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119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19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61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3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66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89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17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0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37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138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28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5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67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