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467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944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331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99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49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4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11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06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2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062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14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235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171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